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2395</wp:posOffset>
                </wp:positionV>
                <wp:extent cx="5439410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7"/>
                              <w:gridCol w:w="6192"/>
                              <w:gridCol w:w="1187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  <w:lang w:eastAsia="ru-RU"/>
                                    </w:rPr>
                                    <w:t>Модульный набор «Веселый паровозик» 15 модулей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  <w:t>122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87.65pt;mso-wrap-distance-left:0pt;mso-wrap-distance-right:9pt;mso-wrap-distance-top:0pt;mso-wrap-distance-bottom:0pt;margin-top: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7"/>
                        <w:gridCol w:w="6192"/>
                        <w:gridCol w:w="1187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61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6"/>
                                <w:szCs w:val="36"/>
                                <w:lang w:eastAsia="ru-RU"/>
                              </w:rPr>
                              <w:t>Модульный набор «Веселый паровозик» 15 модулей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  <w:t>122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роительный набор «Веселый паровозик» предназначен для обустройства игровых зон в детских садах и отлично подходит для коллективного творчества детей. Конструктор состоит из круглых, прямоугольных, квадратных и треугольных деталей, которые можно собрать в яркий паровозик! Детали набора обтянуты плотной тканью, устойчивой к загрязнениям и механическим повреждениям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Яркие и красочные детали создают неповторимую атмосферу увлекательной игры. Благодаря таким наборам дети начинают ориентироваться в таких понятиях, как форма, размер, величина, цвет. Игры с мягкими модулями помогают детям учиться творчеству, добру, созиданию, развивают мышление.  </w:t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09:00Z</dcterms:created>
  <dc:creator>Пользователь</dc:creator>
  <dc:description/>
  <dc:language>en-US</dc:language>
  <cp:lastModifiedBy>Пользователь</cp:lastModifiedBy>
  <dcterms:modified xsi:type="dcterms:W3CDTF">2013-12-19T12:09:00Z</dcterms:modified>
  <cp:revision>2</cp:revision>
  <dc:subject/>
  <dc:title/>
</cp:coreProperties>
</file>